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Роб-Грийе "В лабиринте" (1959 г.) краткое содержание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5"/>
        <w:jc w:val="both"/>
        <w:rPr/>
      </w:pPr>
      <w:r>
        <w:rPr/>
        <w:t xml:space="preserve">Место действия — небольшой городок накануне пришествия в него вражеских войск. По выражению автора, события, описываемые в романе, неукоснительно реальны, то есть не претендуют ни на какую аллегорическую значимость, однако действительность изображается в нем не та, что знакома читателю по личному опыту, а вымышленная. </w:t>
        <w:br/>
        <w:br/>
        <w:t xml:space="preserve">Повествование начинается с того, что некий солдат, изможденный и закоченевший от холода, стоит на зимней стуже под непрерывно падающим снегом возле фонаря и кого-то ждет. В руках он держит обернутую в коричневую бумагу жестяную коробку, похожую на коробку из-под обуви, в которой лежат какие-то вещи, которые он должен кому-то передать. Он не помнит ни названия улицы, где должна состояться встреча, ни времени; не знает ни того, из какой он воинской части, ни чья на нем шинель. Время от времени он переходит на другую улицу, точно такую же, запорошенную снегом, утонувшую в мареве, стоит возле точно такого же фонаря, словно по лабиринту, блуждает по пересечению безлюдных и прямых переулков, не зная ни зачем он здесь, ни сколько времени он уже тут провел, ни сколько ещё выдержит. Декорации романа строго очерчены: это кафе, куда заходит солдат выпить стакан вина, комната, где черноволосая женщина и её муж-инвалид дают ему передохнуть, и бывший военный склад, превращенный в приют для раненых и больных одиноких солдат. Эти декорации незаметно перетекают одна в другую, и каждый раз при этом в них что-то меняется, добавляется нечто новое. События романа изображены в виде статичных сцен, у которых нет ни прошлого, ни будущего, в виде оправленных в раму картин. </w:t>
        <w:br/>
        <w:br/>
        <w:t xml:space="preserve">Намереваясь пойти в одно место, солдат часто попадает совсем не туда, куда шел, или же в его сознании одни декорации внезапно заменяются другими. Время от времени на глаза солдату показывается десятилетний мальчуган, который приближается к нему, останавливается, а затем то вступает с ним в разговор, то стремительно убегает или же попросту исчезает. </w:t>
        <w:br/>
        <w:br/>
        <w:t xml:space="preserve">В одном из эпизодов мальчик приводит солдата в кафе. Взору читателя представляется статичная картина посетителей и персонала кафе, застывших подчас в самых удивительных позах. Затем все вдруг внезапно оживает, солдат ждет, когда к нему подойдет официантка, и спрашивает, где находится улица, названия которой он не помнит. </w:t>
        <w:br/>
        <w:br/>
        <w:t>Или же солдат, идя следом за мальчиком, оказывается в темном коридоре со множеством дверей и лестничными пролетами, в которых то вдруг возникает свет, то исчезает, и коридор вновь погружается в полумрак. Одна из дверей открывается, и из нее выходит женщина в черном платье, с черными волосами и светлыми глазами. Она приглашает солдата зайти, присесть за накрытый клеенкой в красно-белую клетку стол и дает ему стакан вина и ломоть хлеба. Затем она и её муж-инвалид долго обсуждают, на какую же улицу солдату нужно попасть, и приходят к выводу, ничем не обоснованному, что эта улица — улица Бувар. Снаряжают мальчика проводить солдата. Мальчик приводит его к какому-то дому, который оказывается приютом для больных и раненыхвоенных.</w:t>
      </w:r>
    </w:p>
    <w:p>
      <w:pPr>
        <w:pStyle w:val="Style15"/>
        <w:jc w:val="both"/>
        <w:rPr/>
      </w:pPr>
      <w:r>
        <w:rPr/>
        <w:t xml:space="preserve">Мальчик приводит его к какому-то дому, который оказывается приютом для больных и раненых военных. Солдата пропускают внутрь, хотя документов у него при себе нет. Он оказывается в большом зале с заклеенными окнами. Помещение уставлено кроватями, на которых неподвижно лежат люди с широко открытыми глазами. Он засыпает прямо в мокрой шинели на одной из кроватей, предварительно положив свою коробку под подушку, чтобы не укради. Ночью он делает попытку в сети коридоров найти умывальник, чтобы попить воды, но сил дойти у него не хватает. У него бред. Ему снятся его военное прошлое и то, что происходило с ним днем, но в видоизмененном варианте. На следующее утро фельдшер определяет, что у солдата сильная лихорадка. Ему выдают лекарства, другую, сухую шинель, но уже без нашивок. Солдат переодевается, улучает момент, когда его никто не видит, и уходит из приюта. Внизу он встречает вчерашнего инвалида, который язвительно замечает солдату, что сегодня он что-то слишком торопится, и интересуется, что лежит у него в коробке. Солдат выходит на улицу, где снова встречает мальчика, дарит ему стеклянный шар, который находит в кармане своей новой шинели, и идет дальше, в кафе, где выпивает стакан вина среди окружающих его неподвижных и беззвучных посетителей. Затем на улице он встречает какого-то человека в меховом пальто, которому путано рассказывает, зачем он здесь и кого ищет, надеясь, что этот человек и есть именно тот, кто ему нужен. Однако это оказывается не так. </w:t>
        <w:br/>
        <w:br/>
        <w:t xml:space="preserve">Он вновь встречает мальчика. Слышен рев мотоцикла. Солдат и ребенок успевают спрятаться. Проезжающие мимо мотоциклисты принадлежат к вражеской армии. Они не замечают спрятавшихся в дверном проеме и проезжают мимо. Мальчик бросается бежать домой. Солдат — за ним, молча, опасаясь, как бы не привлечь внимание мотоциклистов. Те возвращаются и выстрелами из автоматов ранят бегущего солдата. Он добегает до какой-то двери, открывает её и прячется внутри здания. Разыскивающие его мотоциклисты стучат в дверь, но не могут снаружи открыть её и уходят. Солдат теряет сознание. </w:t>
        <w:br/>
        <w:br/>
        <w:t xml:space="preserve">Приходит в себя он в той же комнате, где женщина угощала его вином. Она рассказывает, что перенесла его к себе вместе с мужчиной в меховом пальто, который оказался доктором и сделал солдату обезболивающий укол. Солдат чувствует крайнюю слабость. По просьбе женщины, которая так чутко к нему отнеслась и сейчас проявляет живое участие, он рассказывает, что коробка принадлежит его умершему в госпитале товарищу и он должен был передать её его отцу. В ней находятся его вещи и письма к невесте. Однако он то ли перепутал место встречи, то ли опоздал, но с отцом товарища так и не встретился. </w:t>
        <w:br/>
        <w:br/>
        <w:t>Солдат умирает. Женщина размышляет, как ей стоит поступить с коробкой с письм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25:00Z</dcterms:created>
  <dc:creator>Anna V. Lelyuk</dc:creator>
  <dc:description/>
  <cp:keywords/>
  <dc:language>en-US</dc:language>
  <cp:lastModifiedBy>Anna V. Lelyuk</cp:lastModifiedBy>
  <dcterms:modified xsi:type="dcterms:W3CDTF">2010-01-16T10:25:00Z</dcterms:modified>
  <cp:revision>2</cp:revision>
  <dc:subject/>
  <dc:title/>
</cp:coreProperties>
</file>